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12"/>
              <w:tab w:val="right" w:pos="6946" w:leader="none"/>
            </w:tabs>
            <w:spacing w:before="120" w:after="60"/>
            <w:ind w:left="284" w:right="397" w:hanging="0"/>
            <w:rPr/>
          </w:pPr>
          <w:r>
            <w:fldChar w:fldCharType="begin"/>
          </w:r>
          <w:r>
            <w:rPr>
              <w:caps/>
              <w:sz w:val="16"/>
              <w:rFonts w:eastAsia="Arial;Tahoma"/>
            </w:rPr>
            <w:instrText xml:space="preserve"> TOC \o "1-4" </w:instrText>
          </w:r>
          <w:r>
            <w:rPr>
              <w:caps/>
              <w:sz w:val="16"/>
              <w:rFonts w:eastAsia="Arial;Tahoma"/>
            </w:rPr>
            <w:fldChar w:fldCharType="separate"/>
          </w:r>
          <w:r>
            <w:rPr>
              <w:rFonts w:eastAsia="Arial;Tahoma"/>
              <w:caps/>
              <w:sz w:val="16"/>
            </w:rPr>
            <w:t xml:space="preserve"> </w:t>
          </w:r>
          <w:r>
            <w:rPr>
              <w:caps/>
            </w:rPr>
            <w:t>01 - INTRODUZIONE AL PROGRAMMA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caps/>
              <w:sz w:val="16"/>
            </w:rPr>
            <w:t>CONFIGURAZIONE HARDWARE-SOFTWARE MINIMA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INSTALLAZIONE E ATTIVAZIONE PROGRAMMA E DATI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INSTALLAZIONE E ATTIVAZIONE DEL PROGRAMMA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INTRODUZIONE AL PROGRAMMA</w:t>
            <w:tab/>
            <w:t>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SCOPO DEL PROGRAMMA</w:t>
            <w:tab/>
            <w:t>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CONCETTI BASE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Apparecchi Diretti e Indiretti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Bounding Box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Riflessioni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Riferimenti Cartesiani e Orientazione degli Apparecchi</w:t>
            <w:tab/>
            <w:t>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elezione di una Funzione in un Menu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elezione di una Funzione in una Finestra di Lavoro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elezione di una Icona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elezione di un File da una Lista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Tools Bar (Barre Strumenti)</w:t>
            <w:tab/>
            <w:t>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Barra di Stato Statica - Funzioni Gestione Progetto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Barra di Stato Statica - Funzioni Gestione Oggetti nell’Ambiente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Barra di Stato Sensibile al Contesto - Funzioni Gestione Arredi</w:t>
            <w:tab/>
            <w:t>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Barra di Stato Sensibile al Contesto - Funzioni Gestione Apparecchi</w:t>
            <w:tab/>
            <w:t>8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LIMITI DEL PROGRAMMA</w:t>
            <w:tab/>
            <w:t>9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0"/>
            <w:ind w:left="284" w:right="397" w:hanging="0"/>
            <w:rPr>
              <w:sz w:val="16"/>
            </w:rPr>
          </w:pPr>
          <w:r>
            <w:rPr>
              <w:sz w:val="16"/>
            </w:rPr>
            <w:t>AVVIO DEL PROGRAMMA</w:t>
            <w:tab/>
            <w:t>10</w:t>
          </w:r>
          <w:r>
            <w:rPr>
              <w:sz w:val="16"/>
            </w:rPr>
            <w:fldChar w:fldCharType="end"/>
          </w:r>
        </w:p>
      </w:sdtContent>
    </w:sdt>
    <w:p>
      <w:pPr>
        <w:pStyle w:val="Heading1"/>
        <w:ind w:left="284" w:right="284" w:hanging="0"/>
        <w:rPr>
          <w:sz w:val="16"/>
        </w:rPr>
      </w:pPr>
      <w:r>
        <w:rPr>
          <w:sz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0"/>
            <w:ind w:left="284" w:right="397" w:hanging="0"/>
            <w:rPr>
              <w:sz w:val="18"/>
            </w:rPr>
          </w:pPr>
          <w:r>
            <w:br w:type="page"/>
          </w:r>
          <w:r>
            <w:fldChar w:fldCharType="begin"/>
          </w:r>
          <w:r>
            <w:rPr>
              <w:rFonts w:eastAsia="Arial;Tahoma"/>
            </w:rPr>
            <w:instrText xml:space="preserve"> TOC \o "1-4" </w:instrText>
          </w:r>
          <w:r>
            <w:rPr>
              <w:rFonts w:eastAsia="Arial;Tahoma"/>
            </w:rPr>
            <w:fldChar w:fldCharType="separate"/>
          </w:r>
          <w:r>
            <w:rPr>
              <w:rFonts w:eastAsia="Arial;Tahoma"/>
            </w:rPr>
            <w:t xml:space="preserve"> </w:t>
          </w:r>
          <w:r>
            <w:rPr>
              <w:sz w:val="18"/>
            </w:rPr>
            <w:t>02 - INSERIMENTO PRIMO PROGETTO</w:t>
            <w:tab/>
          </w:r>
          <w:r>
            <w:rPr>
              <w:caps w:val="false"/>
              <w:smallCaps w:val="false"/>
              <w:sz w:val="18"/>
            </w:rPr>
            <w:t>1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rPr>
              <w:sz w:val="16"/>
            </w:rPr>
          </w:pPr>
          <w:r>
            <w:rPr>
              <w:sz w:val="16"/>
            </w:rPr>
            <w:t>Soluzione A - Definizione della Pianta dell'Ambiente</w:t>
            <w:tab/>
            <w:t>1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Scelta di Ambiente Standard da Libreria: (Soluzione B)</w:t>
            <w:tab/>
            <w:t>16</w:t>
          </w:r>
          <w:r>
            <w:rPr>
              <w:sz w:val="16"/>
            </w:rPr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03 - FILE</w:t>
            <w:tab/>
            <w:t>1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Nuovo Progetto</w:t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Soluzione A - Definizione della Pianta dell'Ambiente</w:t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Soluzione B - Scelta di un Ambiente Standard da Libreria</w:t>
            <w:tab/>
            <w:t>2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Apri Progetto</w:t>
            <w:tab/>
            <w:t>2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alva Progetto</w:t>
            <w:tab/>
            <w:t>2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Informazioni Progetto</w:t>
            <w:tab/>
            <w:t>2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tampa</w:t>
            <w:tab/>
            <w:t>2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Personalizza</w:t>
            <w:tab/>
            <w:t>2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Importa</w:t>
            <w:tab/>
            <w:t>2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Importa DXF</w:t>
            <w:tab/>
            <w:t>26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>04a - PROGETTO GUIDATO</w:t>
            <w:tab/>
            <w:t>2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trade Semplificate</w:t>
            <w:tab/>
            <w:t>2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trade Regolari/Irregolari</w:t>
            <w:tab/>
            <w:t>3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Generale</w:t>
            <w:tab/>
            <w:t>3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Strade</w:t>
            <w:tab/>
            <w:t>3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Apparecchi</w:t>
            <w:tab/>
            <w:t>3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Gallerie</w:t>
            <w:tab/>
            <w:t>3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Linee Elettriche</w:t>
            <w:tab/>
            <w:t>4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>04b - PROGETTO LIBERO</w:t>
            <w:tab/>
            <w:t>4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rea Ambiente</w:t>
            <w:tab/>
            <w:t>4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Libreria</w:t>
            <w:tab/>
            <w:t>4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Riscala Ambiente</w:t>
            <w:tab/>
            <w:t>4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olori e Riflettanze</w:t>
            <w:tab/>
            <w:t>4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ambio Colori e Riflettanze</w:t>
            <w:tab/>
            <w:t>4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Definizione Piano Lavoro</w:t>
            <w:tab/>
            <w:t>49</w:t>
          </w:r>
          <w:r>
            <w:rPr>
              <w:sz w:val="16"/>
            </w:rPr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fldChar w:fldCharType="begin"/>
          </w:r>
          <w:r>
            <w:rPr>
              <w:rFonts w:eastAsia="Arial;Tahoma"/>
            </w:rPr>
            <w:instrText xml:space="preserve"> TOC \o "1-4" </w:instrText>
          </w:r>
          <w:r>
            <w:rPr>
              <w:rFonts w:eastAsia="Arial;Tahoma"/>
            </w:rPr>
            <w:fldChar w:fldCharType="separate"/>
          </w:r>
          <w:r>
            <w:rPr>
              <w:rFonts w:eastAsia="Arial;Tahoma"/>
            </w:rPr>
            <w:t xml:space="preserve"> </w:t>
          </w:r>
          <w:r>
            <w:rPr/>
            <w:t>05 - APPARECCHI</w:t>
            <w:tab/>
            <w:t>5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Aggiungi Apparecchio</w:t>
            <w:tab/>
            <w:t>5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Lampade</w:t>
            <w:tab/>
            <w:t>5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Aggiungi Apparecchi per File e Colonne</w:t>
            <w:tab/>
            <w:t>5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Aggiungi Apparecchi Automaticamente</w:t>
            <w:tab/>
            <w:t>5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immetrizza Apparecchi</w:t>
            <w:tab/>
            <w:t>5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Duplica Apparecchio</w:t>
            <w:tab/>
            <w:t>5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ancella</w:t>
            <w:tab/>
            <w:t>5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Lista Apparecchi (Tabella Dati Apparecchi)</w:t>
            <w:tab/>
            <w:t>5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postamento Relativo Apparecchio</w:t>
            <w:tab/>
            <w:t>6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Punta Apparecchio</w:t>
            <w:tab/>
            <w:t>6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elezione Multipla</w:t>
            <w:tab/>
            <w:t>6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Rotazione Assoluta Apparecchio</w:t>
            <w:tab/>
            <w:t>6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Rotazione Relativa Apparecchio</w:t>
            <w:tab/>
            <w:t>6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Apri Configurazione Apparecchi</w:t>
            <w:tab/>
            <w:t>6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alva Configurazione Apparecchi</w:t>
            <w:tab/>
            <w:t>6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Verifica Interferenza</w:t>
            <w:tab/>
            <w:t>65</w:t>
          </w:r>
        </w:p>
        <w:p>
          <w:pPr>
            <w:pStyle w:val="Contents2"/>
            <w:tabs>
              <w:tab w:val="right" w:pos="6946" w:leader="none"/>
              <w:tab w:val="right" w:pos="7212" w:leader="none"/>
            </w:tabs>
            <w:ind w:left="284" w:right="538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 xml:space="preserve">06 - STRUTTURE </w:t>
            <w:tab/>
            <w:t>66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538" w:hanging="0"/>
            <w:rPr>
              <w:sz w:val="16"/>
            </w:rPr>
          </w:pPr>
          <w:r>
            <w:rPr>
              <w:sz w:val="16"/>
            </w:rPr>
            <w:t>Aggiungi Struttura</w:t>
            <w:tab/>
            <w:t>67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538" w:hanging="0"/>
            <w:rPr>
              <w:sz w:val="16"/>
            </w:rPr>
          </w:pPr>
          <w:r>
            <w:rPr>
              <w:sz w:val="16"/>
            </w:rPr>
            <w:t>Duplica Struttura</w:t>
            <w:tab/>
            <w:t>6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</w:rPr>
          </w:pPr>
          <w:r>
            <w:rPr>
              <w:sz w:val="16"/>
            </w:rPr>
            <w:t>Simmetrizza Struttura</w:t>
            <w:tab/>
            <w:t>69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538" w:hanging="0"/>
            <w:rPr>
              <w:sz w:val="16"/>
            </w:rPr>
          </w:pPr>
          <w:r>
            <w:rPr>
              <w:sz w:val="16"/>
            </w:rPr>
            <w:t>Lista Strutture</w:t>
            <w:tab/>
            <w:t>70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538" w:hanging="0"/>
            <w:rPr/>
          </w:pPr>
          <w:r>
            <w:rPr>
              <w:sz w:val="16"/>
            </w:rPr>
            <w:t>Lista Apparecchi</w:t>
          </w:r>
          <w:r>
            <w:rPr>
              <w:sz w:val="16"/>
              <w:lang w:val="fr-FR"/>
            </w:rPr>
            <w:tab/>
            <w:t>71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538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Apri Configurazione Strutture</w:t>
            <w:tab/>
            <w:t>7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538" w:hanging="0"/>
            <w:rPr/>
          </w:pPr>
          <w:r>
            <w:rPr/>
            <w:t>Salva su File</w:t>
            <w:tab/>
            <w:t>73Verifica Interferenza</w:t>
            <w:tab/>
            <w:t>73</w:t>
          </w:r>
          <w:r>
            <w:rPr/>
            <w:fldChar w:fldCharType="end"/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spacing w:before="120" w:after="60"/>
            <w:ind w:left="284" w:right="284" w:hanging="0"/>
            <w:rPr>
              <w:b/>
              <w:b/>
            </w:rPr>
          </w:pPr>
          <w:r>
            <w:fldChar w:fldCharType="begin"/>
          </w:r>
          <w:r>
            <w:rPr>
              <w:b/>
              <w:rFonts w:eastAsia="Arial;Tahoma"/>
            </w:rPr>
            <w:instrText xml:space="preserve"> TOC \o "1-4" </w:instrText>
          </w:r>
          <w:r>
            <w:rPr>
              <w:b/>
              <w:rFonts w:eastAsia="Arial;Tahoma"/>
            </w:rPr>
            <w:fldChar w:fldCharType="separate"/>
          </w:r>
          <w:r>
            <w:rPr>
              <w:rFonts w:eastAsia="Arial;Tahoma"/>
              <w:b/>
            </w:rPr>
            <w:t xml:space="preserve"> </w:t>
          </w:r>
          <w:r>
            <w:rPr>
              <w:b/>
            </w:rPr>
            <w:t>07 - ARREDI</w:t>
            <w:tab/>
            <w:t>7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Aggiungi Box</w:t>
            <w:tab/>
            <w:t>7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Aggiungi Arredo</w:t>
            <w:tab/>
            <w:t>7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Duplica Arredo</w:t>
            <w:tab/>
            <w:t>7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opia Arredo</w:t>
            <w:tab/>
            <w:t>7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Modifica Dati Arredo</w:t>
            <w:tab/>
            <w:t>7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ambio Colori e Riflettanze</w:t>
            <w:tab/>
            <w:t>7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ancella</w:t>
            <w:tab/>
            <w:t>7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Lista Arredi</w:t>
            <w:tab/>
            <w:t>80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Cancellazione Arredo (Elimina)</w:t>
            <w:tab/>
            <w:t>80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Inserimento di un Arredo</w:t>
            <w:tab/>
            <w:t>8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postamento Relativo Arredo</w:t>
            <w:tab/>
            <w:t>8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cala Arredo</w:t>
            <w:tab/>
            <w:t>8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Rotazione Assoluta Arredo</w:t>
            <w:tab/>
            <w:t>8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Rotazione Relativa Arredo</w:t>
            <w:tab/>
            <w:t>8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mport Dxf 3D</w:t>
            <w:tab/>
            <w:t>8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Apri Configurazione</w:t>
            <w:tab/>
            <w:t>8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alva Configurazione</w:t>
            <w:tab/>
            <w:t>8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Verifica Interferenza</w:t>
            <w:tab/>
            <w:t>83</w:t>
          </w:r>
          <w:r>
            <w:rPr>
              <w:sz w:val="16"/>
            </w:rPr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fldChar w:fldCharType="begin"/>
          </w:r>
          <w:r>
            <w:rPr>
              <w:rFonts w:eastAsia="Arial;Tahoma"/>
            </w:rPr>
            <w:instrText xml:space="preserve"> TOC \o "1-4" </w:instrText>
          </w:r>
          <w:r>
            <w:rPr>
              <w:rFonts w:eastAsia="Arial;Tahoma"/>
            </w:rPr>
            <w:fldChar w:fldCharType="separate"/>
          </w:r>
          <w:r>
            <w:rPr>
              <w:rFonts w:eastAsia="Arial;Tahoma"/>
            </w:rPr>
            <w:t xml:space="preserve"> </w:t>
          </w:r>
          <w:r>
            <w:rPr/>
            <w:t>08 - CALCOLI</w:t>
            <w:tab/>
            <w:t>8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Inizio (Calcoli)</w:t>
            <w:tab/>
            <w:t xml:space="preserve">84 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alcolo Illuminamenti e Luminanze</w:t>
            <w:tab/>
            <w:t>8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/>
            <w:t>Consiglio</w:t>
            <w:tab/>
            <w:t>9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</w:rPr>
          </w:pPr>
          <w:r>
            <w:rPr>
              <w:sz w:val="16"/>
            </w:rPr>
            <w:t>Lista Calcoli</w:t>
            <w:tab/>
            <w:t>9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alcolo Economico</w:t>
            <w:tab/>
            <w:t>9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>09 - RISULTATI</w:t>
            <w:tab/>
            <w:t>9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Seleziona Superficie</w:t>
            <w:tab/>
            <w:t>9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Riepilogo Risultati</w:t>
            <w:tab/>
            <w:t>10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>10 - IMMAGINI</w:t>
            <w:tab/>
            <w:t>10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Salva e Cancella Immagini</w:t>
            <w:tab/>
            <w:t>10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Chiudi Immagini</w:t>
            <w:tab/>
            <w:t>10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>11 - VISTE</w:t>
            <w:tab/>
            <w:t>10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Vista 3D</w:t>
            <w:tab/>
            <w:t>105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>12 - OPZIONI</w:t>
            <w:tab/>
            <w:t>108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>13 - NORME</w:t>
            <w:tab/>
            <w:t>110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>14 - CATALOGO</w:t>
            <w:tab/>
            <w:t>11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</w:rPr>
          </w:pPr>
          <w:r>
            <w:rPr>
              <w:sz w:val="16"/>
            </w:rPr>
            <w:t>Catalogo - Gestore Schede Tecniche (modulo LISWIN)</w:t>
            <w:tab/>
            <w:t>113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Ricerca Prodotti</w:t>
            <w:tab/>
            <w:t>113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Scheda Tecnica</w:t>
            <w:tab/>
            <w:t>11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Scheda Prodotto (Scheda Tecnica Esterna)</w:t>
            <w:tab/>
            <w:t>11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Attivazione LISMAN (Gestore Offerte - Computo Metrico)</w:t>
            <w:tab/>
            <w:t>1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Cancellazione Prodotti</w:t>
            <w:tab/>
            <w:t>1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Creazione Lista LISMAN</w:t>
            <w:tab/>
            <w:t>11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</w:rPr>
          </w:pPr>
          <w:r>
            <w:rPr>
              <w:sz w:val="16"/>
            </w:rPr>
            <w:t>Gestione Offerte, Liste Prodotti e Computi Metrici (modulo LISMAN)</w:t>
            <w:tab/>
            <w:t>11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Indirizzi</w:t>
            <w:tab/>
            <w:t>11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Commesse</w:t>
            <w:tab/>
            <w:t>12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284" w:hanging="0"/>
            <w:rPr/>
          </w:pPr>
          <w:r>
            <w:rPr/>
            <w:t>Progetto/Liste Materiale</w:t>
            <w:tab/>
            <w:t>122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284" w:hanging="0"/>
            <w:rPr/>
          </w:pPr>
          <w:r>
            <w:rPr/>
            <w:t>Preventivo (Offerta)</w:t>
            <w:tab/>
            <w:t>12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284" w:hanging="0"/>
            <w:rPr/>
          </w:pPr>
          <w:r>
            <w:rPr/>
            <w:t>Documenti</w:t>
            <w:tab/>
            <w:t>12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Gestione Dati (Data Entry)</w:t>
            <w:tab/>
            <w:t>12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/>
            <w:t>Applicazioni</w:t>
            <w:tab/>
            <w:t>130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/>
          </w:pPr>
          <w:r>
            <w:rPr>
              <w:rFonts w:eastAsia="Arial;Tahoma"/>
            </w:rPr>
            <w:t xml:space="preserve"> </w:t>
          </w:r>
          <w:r>
            <w:rPr/>
            <w:t>15 - HELP</w:t>
            <w:tab/>
            <w:t>13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Indice</w:t>
            <w:tab/>
            <w:t>132</w:t>
          </w:r>
          <w:r>
            <w:rPr/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240" w:after="0"/>
            <w:ind w:left="284" w:right="397" w:hanging="0"/>
            <w:rPr>
              <w:sz w:val="18"/>
              <w:lang w:val="en-US" w:eastAsia="en-US"/>
            </w:rPr>
          </w:pPr>
          <w:r>
            <w:fldChar w:fldCharType="begin"/>
          </w:r>
          <w:r>
            <w:rPr>
              <w:sz w:val="18"/>
              <w:rFonts w:eastAsia="Arial;Tahoma"/>
              <w:lang w:val="en-US" w:eastAsia="en-US"/>
            </w:rPr>
            <w:instrText xml:space="preserve"> TOC \o "1-8" </w:instrText>
          </w:r>
          <w:r>
            <w:rPr>
              <w:sz w:val="18"/>
              <w:rFonts w:eastAsia="Arial;Tahoma"/>
              <w:lang w:val="en-US" w:eastAsia="en-US"/>
            </w:rPr>
            <w:fldChar w:fldCharType="separate"/>
          </w:r>
          <w:r>
            <w:rPr>
              <w:rFonts w:eastAsia="Arial;Tahoma"/>
              <w:sz w:val="18"/>
              <w:lang w:val="en-US" w:eastAsia="en-US"/>
            </w:rPr>
            <w:t xml:space="preserve"> </w:t>
          </w:r>
          <w:r>
            <w:rPr>
              <w:sz w:val="18"/>
              <w:lang w:val="en-US" w:eastAsia="en-US"/>
            </w:rPr>
            <w:t>16 - GESTIONE FOTOMETRIE - Note introduttive A PHOTOWIN</w:t>
            <w:tab/>
            <w:t>1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0"/>
            <w:ind w:left="284" w:right="397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LA GESTIONE DELLE FOTOMETRIE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Manutenzione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Aggiorna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Aggiorna via WEB</w:t>
            <w:tab/>
            <w:t>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7" w:firstLine="142"/>
            <w:rPr>
              <w:sz w:val="16"/>
            </w:rPr>
          </w:pPr>
          <w:r>
            <w:rPr>
              <w:sz w:val="16"/>
            </w:rPr>
            <w:t>Finestre</w:t>
            <w:tab/>
            <w:t>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Globale</w:t>
            <w:tab/>
            <w:t>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567" w:right="396" w:firstLine="142"/>
            <w:rPr>
              <w:lang w:val="en-US" w:eastAsia="en-US"/>
            </w:rPr>
          </w:pPr>
          <w:r>
            <w:rPr>
              <w:lang w:val="en-US" w:eastAsia="en-US"/>
            </w:rPr>
            <w:t>Oggetto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396" w:firstLine="142"/>
            <w:rPr>
              <w:lang w:val="en-US" w:eastAsia="en-US"/>
            </w:rPr>
          </w:pPr>
          <w:r>
            <w:rPr>
              <w:lang w:val="en-US" w:eastAsia="en-US"/>
            </w:rPr>
            <w:t>Import</w:t>
            <w:tab/>
            <w:t>1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1134" w:right="284" w:hanging="0"/>
            <w:rPr>
              <w:lang w:val="en-US" w:eastAsia="en-US"/>
            </w:rPr>
          </w:pPr>
          <w:r>
            <w:rPr>
              <w:lang w:val="en-US" w:eastAsia="en-US"/>
            </w:rPr>
            <w:t>Importa da FDB</w:t>
            <w:tab/>
            <w:t>1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1134" w:right="284" w:hanging="0"/>
            <w:rPr>
              <w:lang w:val="en-US" w:eastAsia="en-US"/>
            </w:rPr>
          </w:pPr>
          <w:r>
            <w:rPr>
              <w:lang w:val="en-US" w:eastAsia="en-US"/>
            </w:rPr>
            <w:t>Importa File</w:t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1134" w:right="284" w:hanging="0"/>
            <w:rPr>
              <w:lang w:val="en-US" w:eastAsia="en-US"/>
            </w:rPr>
          </w:pPr>
          <w:r>
            <w:rPr>
              <w:lang w:val="en-US" w:eastAsia="en-US"/>
            </w:rPr>
            <w:t>Autoimport</w:t>
            <w:tab/>
            <w:t>1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396" w:firstLine="142"/>
            <w:rPr>
              <w:lang w:val="en-US" w:eastAsia="en-US"/>
            </w:rPr>
          </w:pPr>
          <w:r>
            <w:rPr>
              <w:lang w:val="en-US" w:eastAsia="en-US"/>
            </w:rPr>
            <w:t>Export</w:t>
            <w:tab/>
            <w:t>2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Apparecchi Generici (Proiettori – Stradali)</w:t>
            <w:tab/>
            <w:t>2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Rilievi Generici (Proiettori – Stradali)</w:t>
            <w:tab/>
            <w:t>2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Lampade</w:t>
            <w:tab/>
            <w:t>2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Tabelle</w:t>
            <w:tab/>
            <w:t>31</w:t>
          </w:r>
          <w:r>
            <w:rPr>
              <w:sz w:val="16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12"/>
          <w:tab w:val="right" w:pos="6946" w:leader="none"/>
        </w:tabs>
        <w:ind w:left="0" w:right="396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ind w:left="284" w:right="340" w:firstLine="142"/>
            <w:rPr/>
          </w:pPr>
          <w:r>
            <w:br w:type="page"/>
          </w:r>
          <w:r>
            <w:fldChar w:fldCharType="begin"/>
          </w:r>
          <w:r>
            <w:rPr>
              <w:rFonts w:eastAsia="Arial;Tahoma"/>
              <w:color w:val="000000"/>
            </w:rPr>
            <w:instrText xml:space="preserve"> TOC \o "1-4" </w:instrText>
          </w:r>
          <w:r>
            <w:rPr>
              <w:rFonts w:eastAsia="Arial;Tahoma"/>
              <w:color w:val="000000"/>
            </w:rPr>
            <w:fldChar w:fldCharType="separate"/>
          </w:r>
          <w:r>
            <w:rPr>
              <w:rFonts w:eastAsia="Arial;Tahoma"/>
              <w:color w:val="000000"/>
            </w:rPr>
            <w:t xml:space="preserve"> </w:t>
          </w:r>
          <w:r>
            <w:rPr>
              <w:color w:val="000000"/>
              <w:sz w:val="18"/>
            </w:rPr>
            <w:t>17 - CADY - INTRODUZIONE AL PROGRAMMA                                                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510" w:right="397" w:hanging="0"/>
            <w:rPr/>
          </w:pPr>
          <w:r>
            <w:rPr/>
            <w:t>SCOPO DEL PROGRAMMA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510" w:right="397" w:hanging="0"/>
            <w:rPr/>
          </w:pPr>
          <w:r>
            <w:rPr/>
            <w:t>CONCETTI BASE</w:t>
            <w:tab/>
            <w:t>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680" w:right="397" w:hanging="0"/>
            <w:rPr>
              <w:sz w:val="16"/>
            </w:rPr>
          </w:pPr>
          <w:r>
            <w:rPr>
              <w:sz w:val="16"/>
            </w:rPr>
            <w:t>Conoscenza di AutoCAD</w:t>
            <w:tab/>
            <w:t>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680" w:right="397" w:hanging="0"/>
            <w:rPr>
              <w:sz w:val="16"/>
            </w:rPr>
          </w:pPr>
          <w:r>
            <w:rPr>
              <w:sz w:val="16"/>
            </w:rPr>
            <w:t>Selezione dei comandi CADY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510" w:right="397" w:hanging="0"/>
            <w:rPr/>
          </w:pPr>
          <w:r>
            <w:rPr/>
            <w:t>LIMITI DEL PROGRAMMA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510" w:right="397" w:hanging="0"/>
            <w:rPr/>
          </w:pPr>
          <w:r>
            <w:rPr/>
            <w:t>AVVIO E UTILIZZO DI CADY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680" w:right="284" w:hanging="0"/>
            <w:rPr>
              <w:sz w:val="16"/>
            </w:rPr>
          </w:pPr>
          <w:r>
            <w:rPr>
              <w:sz w:val="16"/>
            </w:rPr>
            <w:t>Nuovi Comandi</w:t>
            <w:tab/>
            <w:t>13</w:t>
          </w:r>
          <w:r>
            <w:rPr>
              <w:sz w:val="16"/>
            </w:rPr>
            <w:fldChar w:fldCharType="end"/>
          </w:r>
        </w:p>
      </w:sdtContent>
    </w:sdt>
    <w:p>
      <w:pPr>
        <w:pStyle w:val="Contents3"/>
        <w:tabs>
          <w:tab w:val="clear" w:pos="7212"/>
          <w:tab w:val="right" w:pos="6946" w:leader="none"/>
        </w:tabs>
        <w:ind w:left="0" w:right="39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1906"/>
      <w:pgMar w:left="737" w:right="3544" w:gutter="284" w:header="851" w:top="1531" w:footer="510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UXART 5.0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rPr/>
    </w:pPr>
    <w:r>
      <w:rPr/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Corpodeltesto2">
    <w:name w:val="Corpo del testo 2"/>
    <w:basedOn w:val="Normal"/>
    <w:qFormat/>
    <w:pPr>
      <w:spacing w:before="40" w:after="0"/>
      <w:jc w:val="both"/>
    </w:pPr>
    <w:rPr>
      <w:rFonts w:ascii="Arial;Tahoma" w:hAnsi="Arial;Tahoma" w:cs="Arial;Tahoma"/>
      <w:sz w:val="14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Testocommento">
    <w:name w:val="Testo commento"/>
    <w:basedOn w:val="Normal"/>
    <w:qFormat/>
    <w:pPr/>
    <w:rPr/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6:00Z</dcterms:created>
  <dc:creator>STEFANO BORSANI</dc:creator>
  <dc:description/>
  <dc:language>en-US</dc:language>
  <cp:lastModifiedBy>Antonella</cp:lastModifiedBy>
  <cp:lastPrinted>2001-06-27T10:52:00Z</cp:lastPrinted>
  <dcterms:modified xsi:type="dcterms:W3CDTF">2003-02-06T11:57:00Z</dcterms:modified>
  <cp:revision>48</cp:revision>
  <dc:subject/>
  <dc:title>LITESTAR 1.00</dc:title>
</cp:coreProperties>
</file>